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Прошу направить поверителя для оказания метрологических услу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Плательщик 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, ИНН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Владелец 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, ИНН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есто нахождения средств измерения__________________________________________________________________________</w:t>
      </w:r>
    </w:p>
    <w:p>
      <w:pPr>
        <w:pStyle w:val="Normal"/>
        <w:tabs>
          <w:tab w:val="clear" w:pos="709"/>
          <w:tab w:val="left" w:pos="3450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>(адрес)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елефон ответственного лица (сотовый) ______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говор __________________________________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1797"/>
        <w:gridCol w:w="1796"/>
        <w:gridCol w:w="5686"/>
        <w:gridCol w:w="585"/>
        <w:gridCol w:w="1470"/>
        <w:gridCol w:w="3367"/>
      </w:tblGrid>
      <w:tr>
        <w:trPr>
          <w:trHeight w:val="1425" w:hRule="atLeast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метрологических услуг (поверка, калибровка, ремонт, иное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омер Государственного реестра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Дата изготовления</w:t>
            </w:r>
          </w:p>
        </w:tc>
        <w:tc>
          <w:tcPr>
            <w:tcW w:w="5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прибора, тип прибора 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одской номер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 ( копия паспорта или  свидетельства )</w:t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дбавка за разъездной характер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Транспорт _________________________________________________________________________</w:t>
        <w:br/>
        <w:t xml:space="preserve">Гл.метролог (ответственный)___________________________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подпись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____________20__ г. </w:t>
      </w:r>
    </w:p>
    <w:sectPr>
      <w:type w:val="nextPage"/>
      <w:pgSz w:orient="landscape" w:w="16838" w:h="11906"/>
      <w:pgMar w:left="540" w:right="1134" w:gutter="0" w:header="0" w:top="285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1:09Z</dcterms:created>
  <dc:creator/>
  <dc:description/>
  <dc:language>en-US</dc:language>
  <cp:lastModifiedBy/>
  <cp:lastPrinted>2020-06-30T13:27:00Z</cp:lastPrinted>
  <dcterms:modified xsi:type="dcterms:W3CDTF">2020-06-30T10:27:42Z</dcterms:modified>
  <cp:revision>11</cp:revision>
  <dc:subject/>
  <dc:title/>
</cp:coreProperties>
</file>